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4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a.</w:t>
        <w:tab/>
        <w:t xml:space="preserve">Discuss in detail about various input devices. 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keyboard"/>
      <w:bookmarkEnd w:id="0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structured programming?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Give the structure of a C program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a program in C using functions: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To find  maximum among n numbers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To check a given string is a palindrome or not.</w:t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various control structures in C with examples. </w:t>
        <w:tab/>
        <w:tab/>
        <w:tab/>
        <w:tab/>
        <w:tab/>
        <w:t xml:space="preserve">      (14)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9458"/>
      </w:tblGrid>
      <w:tr>
        <w:trPr/>
        <w:tc>
          <w:tcPr>
            <w:tcW w:w="945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n account on various library functions in C. 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about call by value and call by reference with examples.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a program in C using recursion concept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about multidimensional arrays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program in C for matrix multiplication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ign and develop an application for student mark processing using structure concep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differences between static and dynamic memory allocation? </w:t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concepts of pointers in C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program in C to arrange names in ascending order using pointers.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a program in C to perform any four operations using Linked li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Write a program in C to copy the content of a file to another file.</w:t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various file handling functions in C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79</Words>
  <Characters>1591</Characters>
  <CharactersWithSpaces>186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4-06-20T04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